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16280</wp:posOffset>
                  </wp:positionH>
                  <wp:positionV relativeFrom="paragraph">
                    <wp:posOffset>99695</wp:posOffset>
                  </wp:positionV>
                  <wp:extent cx="732155" cy="867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и текущего ремонта ТР-1 аккумуляторной батареи 75КН-150Р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244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пряжение отключённой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ольтметр постоянного тока (0-150) 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наружные поверхности элемент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жухи с борнов. Обнаруженные выплески электролита удалить салфеткой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7"/>
              </w:rPr>
            </w:pPr>
            <w:r>
              <w:rPr>
                <w:rFonts w:cs="Arial" w:ascii="Arial" w:hAnsi="Arial"/>
                <w:b/>
                <w:bCs/>
                <w:sz w:val="24"/>
                <w:szCs w:val="27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и крепление перемыч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Покрепить соединения перемычек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наличие смазки на борнах и перемычках, при необходимости добавить свежей. Тип смазки – солидол Ж, допускается солидол С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Перемычки с окислами снять, окислы удалить чи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торцовый 36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рожковый 32*36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уровни электролита во всех элемент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Уровень (20-60) мм над пластинами. При необходимости откорректировать уровень добавлением дистиллированной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ачок перенос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руб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чистить вентиляционные отверстия в пробк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выполняется до заворачивания пробок после проверки уровня и плотности электроли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пецигл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пряжение каждого элемент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Минимальное напряжение 1,1 В/эл, напряжение должно оставаться постоянным в течение не менее 5 с после включения вилки. 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left="-34" w:firstLine="12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е допускается выпуск из ТР-1 или ТО-3 батареи с хотя бы одним отключённым элементом.</w:t>
            </w:r>
          </w:p>
          <w:p>
            <w:pPr>
              <w:pStyle w:val="Normal"/>
              <w:ind w:left="-34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Элементы с низким напряжением, «нулевые»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илка нагруз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извести отбор проб электролита для анализ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бы отбираются из 3 ÷ 4 наиболее худших элементов (с наименьшим напряжением, низким уровнем электролита, признаками кипения и т.д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посуд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руша резинов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ТР-1 работниками ХТ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аккумуляторных ящ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ять отсутствие повреждений и выплесков электролита. Повреждённые поверхности покрыть щелочеупорной краской. 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ист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крепление элементов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сопротивление изоляции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еличина сопротивления не ниже 50 КОм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меньшем сопротивлении элементы перебрать, места утечек тока выявить и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егомметр    (0-2000) кОм 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U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500 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извести восстановительный подзаряд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жать током 30 А до напряжения (1,70-1,75) В/эл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Допускается ускоренный заряд режим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overflowPunct w:val="true"/>
              <w:autoSpaceDE w:val="true"/>
              <w:ind w:left="303" w:hanging="240"/>
              <w:textAlignment w:val="auto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д током 60 А в течение 2.5 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overflowPunct w:val="true"/>
              <w:autoSpaceDE w:val="true"/>
              <w:ind w:left="303" w:hanging="240"/>
              <w:textAlignment w:val="auto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ряд током 30 А до напряжения (1,70-1,75) В/эл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Температура электролита при заряде не должна превышать 45° и быть ниже +5°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подзаряд выполняется на ТО-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торцовый 36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рожковый 32*36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грегат зарядный А96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ольтметр постоянного тока (0-150) В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амперметр постоянного тока           (150-0-150) А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часы бытовые; термометр жидкостный (0-150)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плотность электролита во всех элемент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лотность (1,19-1,21) гр/см</w:t>
            </w:r>
            <w:r>
              <w:rPr>
                <w:rFonts w:cs="Arial" w:ascii="Haettenschweiler" w:hAnsi="Haettenschweiler"/>
                <w:sz w:val="32"/>
                <w:szCs w:val="32"/>
                <w:vertAlign w:val="superscript"/>
              </w:rPr>
              <w:t>3</w:t>
            </w:r>
            <w:r>
              <w:rPr>
                <w:rFonts w:cs="Arial" w:ascii="Haettenschweiler" w:hAnsi="Haettenschweiler"/>
                <w:sz w:val="32"/>
                <w:szCs w:val="32"/>
              </w:rPr>
              <w:t xml:space="preserve"> при температуре + 20°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необходимости произвести корректировку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ачок перенос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ареометр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руб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Требования ОХТ и ТБ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по уходу за батареей выполняется в резиновых фартуке и перчат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 батареи выполнять с использованием переносных ламп с закрытым кожухом и питанием от цеховой сети напряжением не ниже 12 В или с аккумуляторным фонарё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дтяжку межэлементных соединений осуществлять только торцовыми ключами, ключи должны иметь изолирующие рукоя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замера и корректировки уровня с поверхности элементов тщательно удалять брызги электроли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окончания проверки все потребители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тбор проб электролита и проверку плотности производить в резиновых перчатках и фарту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проверкой сопротивления изоляции убеждаться в выключенном положении рубильника батаре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заряда все работы на тепловозе или вагоне прекращаются. Вы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Во время зарядки запрещается курение и применение открытого огня в цех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08295</wp:posOffset>
            </wp:positionH>
            <wp:positionV relativeFrom="paragraph">
              <wp:posOffset>1974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4495</wp:posOffset>
            </wp:positionH>
            <wp:positionV relativeFrom="paragraph">
              <wp:posOffset>224790</wp:posOffset>
            </wp:positionV>
            <wp:extent cx="914400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4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0:00Z</dcterms:modified>
  <cp:revision>14</cp:revision>
  <dc:subject/>
  <dc:title>DOC	</dc:title>
</cp:coreProperties>
</file>